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PROPONOWANE TEMATY:</w:t>
      </w:r>
    </w:p>
    <w:p>
      <w:pPr>
        <w:pStyle w:val="Normal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rStyle w:val="StrongEmphasis"/>
          <w:sz w:val="22"/>
          <w:szCs w:val="22"/>
        </w:rPr>
        <w:t>SOCIALIZING / COMMUNICATIONS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tarting/making conversations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alking about hobbies/job/vacations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Discussing experiences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Courtesies/being polite: requests &amp; refusals 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n the phone 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Describing people/things 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sking for directions 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ppointments 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Experiences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Invitations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rStyle w:val="StrongEmphasis"/>
          <w:sz w:val="22"/>
          <w:szCs w:val="22"/>
        </w:rPr>
        <w:t>MONEY / BUSINESS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Introductions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mall talk 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elephoning /on the net  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alking about your job/vacations 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rrangements 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eeting people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Business events 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Reservations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egotiations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Presentations 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rStyle w:val="StrongEmphasis"/>
          <w:sz w:val="22"/>
          <w:szCs w:val="22"/>
        </w:rPr>
        <w:t>HOTELS / TRAVELS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irports &amp; stations: announcements, arrivals &amp; departures  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Lost luggage / customs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ickets &amp; hotel bookings 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ck- in /check-out at a hotel 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Hotel lobby / information  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Complaints 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omewhere to go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Flights / security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ime zones 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Car rental / taxi 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rStyle w:val="StrongEmphasis"/>
          <w:sz w:val="22"/>
          <w:szCs w:val="22"/>
        </w:rPr>
        <w:t>SHOPPING, FOOD &amp; DRINKS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Local specialities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trip to the shoppling mall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International sizes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Reservations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 restaurant meal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aking an order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Dishes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International cuisines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Local eating customs &amp; traditions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olite requests 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49:00Z</dcterms:created>
  <dc:creator> </dc:creator>
  <dc:description/>
  <cp:keywords/>
  <dc:language>en-US</dc:language>
  <cp:lastModifiedBy> </cp:lastModifiedBy>
  <dcterms:modified xsi:type="dcterms:W3CDTF">2017-05-25T16:49:00Z</dcterms:modified>
  <cp:revision>3</cp:revision>
  <dc:subject/>
  <dc:title/>
</cp:coreProperties>
</file>